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color w:val="BFBFBF"/>
          <w:sz w:val="28"/>
          <w:szCs w:val="28"/>
        </w:rPr>
      </w:pPr>
      <w:r>
        <w:rPr>
          <w:i/>
          <w:color w:val="BFBFBF"/>
          <w:sz w:val="28"/>
          <w:szCs w:val="28"/>
        </w:rPr>
        <w:t>projekt</w:t>
      </w:r>
    </w:p>
    <w:p>
      <w:pPr>
        <w:pStyle w:val="Normal"/>
        <w:ind w:left="48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n Adam Struzik</w:t>
      </w:r>
    </w:p>
    <w:p>
      <w:pPr>
        <w:pStyle w:val="Normal"/>
        <w:ind w:left="48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szałek Województwa Mazowieckiego</w:t>
      </w:r>
    </w:p>
    <w:p>
      <w:pPr>
        <w:pStyle w:val="Normal"/>
        <w:ind w:left="482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 pośrednictwem</w:t>
      </w:r>
    </w:p>
    <w:p>
      <w:pPr>
        <w:pStyle w:val="Normal"/>
        <w:ind w:left="4820" w:right="0" w:hanging="0"/>
        <w:rPr>
          <w:sz w:val="26"/>
          <w:szCs w:val="26"/>
        </w:rPr>
      </w:pPr>
      <w:r>
        <w:rPr>
          <w:sz w:val="26"/>
          <w:szCs w:val="26"/>
        </w:rPr>
        <w:t>Mazowieckiego Biura Planowania Regionalnego w Warszawie</w:t>
      </w:r>
    </w:p>
    <w:p>
      <w:pPr>
        <w:pStyle w:val="Normal"/>
        <w:ind w:left="4820" w:right="0" w:hanging="0"/>
        <w:rPr>
          <w:sz w:val="26"/>
          <w:szCs w:val="26"/>
        </w:rPr>
      </w:pPr>
      <w:r>
        <w:rPr>
          <w:sz w:val="26"/>
          <w:szCs w:val="26"/>
        </w:rPr>
        <w:t>ul. Solec 22, 00-410 Warszawa</w:t>
      </w:r>
    </w:p>
    <w:p>
      <w:pPr>
        <w:pStyle w:val="Normal"/>
        <w:ind w:left="48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ki do aktualizacji Strategii Rozwoju Województwa Mazowieckiego i Planu Zagospodarowania Przestrzennego Województwa Mazowiecki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nioskodawc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rzej Nowakows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zydent Miasta Płoc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y Rynek 1, 09-400 Pło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/>
        <w:t>W związku z przystąpieniem przez Samorząd Województwa Mazowieckiego do aktualizacji dokumentów strategicznych, tj. Strategii Rozwoju Województwa Mazowieckiego i Planu Zagospodarowania Przestrzennego Województwa Mazowieckiego oraz ogłoszeniem z dnia 28 grudnia 2011 roku o możliwości składania wniosków do aktualizowanych dokumentów przedstawiamy stanowisko Samorządu miasta Płocka.</w:t>
      </w:r>
    </w:p>
    <w:p>
      <w:pPr>
        <w:pStyle w:val="Normal"/>
        <w:ind w:left="0" w:right="0" w:firstLine="708"/>
        <w:jc w:val="both"/>
        <w:rPr/>
      </w:pPr>
      <w:r>
        <w:rPr/>
        <w:t xml:space="preserve">Mając na uwadze znaczenie Strategii Rozwoju Województwa Mazowieckiego i Planu Zagospodarowania Przestrzennego Województwa Mazowieckiego wnosimy przy aktualizacji dokumentów przede wszystkim o uwzględnienie w nich kierunków rozwoju naszego miasta określonych w przyjętej Uchwałą Rady Miasta Płocka </w:t>
      </w:r>
      <w:r>
        <w:rPr>
          <w:i/>
        </w:rPr>
        <w:t>„Strategii Zrównoważonego Rozwoju Miasta Płocka do 2022 roku”.</w:t>
      </w:r>
      <w:r>
        <w:rPr>
          <w:rStyle w:val="FootnoteCharacters"/>
          <w:rStyle w:val="FootnoteAnchor"/>
        </w:rPr>
        <w:footnoteReference w:id="2"/>
      </w:r>
      <w:r>
        <w:rPr/>
        <w:t xml:space="preserve"> W powyższym dokumencie nakreślone zostały cele strategiczne warunkujące dalszy dynamiczny rozwój Płocka oraz wskazano działania niezbędne dla realizacji przyjętych celów. Dla wzmocnienia systemu wdrażania strategii rozwoju Płocka jednym z istotnych elementów jest wysoki stopień spójności z programem rozwoju województwa mazowieckiego. Wnosimy zatem o umieszczenie w aktualizowanych dokumentach poniższych działań realizujących cele rozwojowe województwa mazowieckiego, które jednocześnie wpisują się w dokumenty strategiczne Płocka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</w:rPr>
        <w:t>Zwiększona dywersyfikacja przemysłu w kierunku gospodarki opartej na wiedzy i zwiększona dynamika rozwoju przemysłu z zachowaniem zasad zrównoważonego rozwoju</w:t>
      </w:r>
      <w:r>
        <w:rPr/>
        <w:t>. Realizacja tego celu odbywa się poprzez zwiększoną dostępność terenów uzbrojonych, podwyższenie stopnia zgodności programów kształcenia z potrzebami rynku pracy, rozszerzenie oferty edukacyjnej szkolnictwa wyższego oraz wysoką elastyczność zasobów wykorzystywanych w edukacji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</w:rPr>
        <w:t>Aktywizowanie działalności form wspierających tworzenie warunków przyjaznych dla inwestorów i przedsiębiorców, także innowacyjnych</w:t>
      </w:r>
      <w:r>
        <w:rPr/>
        <w:t>, realizowane w szczególności poprzez aktywizowanie działalności parków technologicznych w miastach subregionalnych i inkubatorów w lokalnych ośrodkach rozwoju (np. Płocki Park Przemysłowo – Technologiczny) oraz wspieranie działań ułatwiających rozwój podmiotów gospodarczych, a także tworzenie i rozwój stref ekonomicznych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</w:rPr>
        <w:t>Aktywne działania na rynku pracy</w:t>
      </w:r>
      <w:r>
        <w:rPr/>
        <w:t>, na które składają się: wspieranie tworzenia nowych miejsc pracy, tworzenie programów i prawa sprzyjającego aktywizacji lokalnej społeczności oraz programów dla osób zagrożonych wykluczeniem z rynku pracy. Równie istotne jest stałe dostosowywanie oferty kształcenia ustawicznego do potrzeb rynku pracy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Systemowe wsparcie dla osób i rodzin dotkniętych bezrobociem i długotrwale pozostających bez pracy oraz minimalizowanie negatywnych zjawisk społecznych poprzez realizację </w:t>
      </w:r>
      <w:r>
        <w:rPr>
          <w:b/>
        </w:rPr>
        <w:t>strategii rozwiązywania problemów społecznych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</w:rPr>
        <w:t xml:space="preserve">Zwiększona dostępność do usług publicznych </w:t>
      </w:r>
      <w:r>
        <w:rPr/>
        <w:t>uzyskana</w:t>
      </w:r>
      <w:r>
        <w:rPr>
          <w:b/>
        </w:rPr>
        <w:t xml:space="preserve"> </w:t>
      </w:r>
      <w:r>
        <w:rPr/>
        <w:t>poprzez rozszerzenie zakresu e-usług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</w:rPr>
        <w:t xml:space="preserve">Wzmocnienie powiązań Warszawy z ośrodkami o znaczeniu regionalnym wchodzącymi w skład policentrycznej metropolii sieciowej, w tym poprawa dostępności komunikacyjnej i transportu. </w:t>
      </w:r>
      <w:r>
        <w:rPr/>
        <w:t>Realizacja tego kluczowego dla rozwoju całego regionu celu powinna odbyć się poprzez poprawę połączeń drogowych miast subregionalnych z Warszawą. W pierwszym etapie powinny zostać rozpoczęte zadania inwestycyjne wprowadzające szybkie i bezpieczne korytarze transportu dla miasta Płocka. Priorytetowym dla Płocka celem jest utworzenie nowego układu drogowego poprzez budowę nowej drogi ekspresowej S10 w bezpośredniej bliskości miasta z jednoczesnym stworzeniem wydajnych połączeń (dróg dojazdowych) poprzez modernizację istniejących dróg (ul. Bielska, ul. Otolińska) i budowę nowych w kierunku północnym (północna obwodnica Płocka – element Wielkiej Obwodnicy Mazowsza, północno – zachodnia obwodnica Płocka, obwodnica Maszewa). Budowa obwodnic miast posłuży również wyprowadzeniu z nich ciężkiego transportu drogowego, w tym transportu produktów niebezpiecznych.</w:t>
      </w:r>
    </w:p>
    <w:p>
      <w:pPr>
        <w:pStyle w:val="ListParagraph"/>
        <w:ind w:left="1428" w:right="0" w:hanging="0"/>
        <w:jc w:val="both"/>
        <w:rPr/>
      </w:pPr>
      <w:r>
        <w:rPr/>
        <w:t>Innym niezwykle istotnym czynnikiem determinującym wzrost dostępności komunikacyjnej w regionie jest budowa nowego połączenia kolejowego Płocka z Modlinem (jako część szlaku komunikacyjnego Warszawa – Bydgoszcz) oraz modernizacja linii kolejowych. Zaleca się również rozpoczęcie procedury planistycznej względem kolei dużych prędkości. Jednocześnie sugerujemy, aby w ramach projektowanej nowej linii kolejowej relacji Modlin – Płock na wysokości miejscowości Stare Gulczewo nastąpiło rozdzielenie linii kolejowej na osobową i towarową, celem wyprowadzenia poza granice miasta transportu materiałów niebezpiecznych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</w:rPr>
        <w:t>Modernizacja dróg o znaczeniu regionalnym</w:t>
      </w:r>
      <w:r>
        <w:rPr/>
        <w:t>, m.in. połączenia Płocka z Sierpcem, Sochaczewem i Lipnem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</w:rPr>
        <w:t>Rozbudowa mazowieckiej sieci lotnisk cywilnych</w:t>
      </w:r>
      <w:r>
        <w:rPr/>
        <w:t>, m.in. Płock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</w:rPr>
        <w:t xml:space="preserve">Podniesiona sprawność i jakość systemów komunikacyjnych w miastach, </w:t>
      </w:r>
      <w:r>
        <w:rPr/>
        <w:t>możliwa do osiągnięcia poprzez budowę zintegrowanego systemu komunikacji zbiorowej oraz budowę obwodnic miast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</w:rPr>
        <w:t>Zwiększona dostępność i podniesiony standard infrastruktury przeznaczonej na sport, rekreację i aktywny wypoczynek</w:t>
      </w:r>
      <w:r>
        <w:rPr/>
        <w:t>. Realizację tego celu umożliwi tworzenie i rozwój infrastruktury przeznaczonej pod sport, rekreację i aktywny wypoczynek oraz zwiększenie ilości miejsc rekreacji dla dzieci i młodzieży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</w:rPr>
        <w:t xml:space="preserve">Wysoka jakość przestrzeni województwa </w:t>
      </w:r>
      <w:r>
        <w:rPr/>
        <w:t>osiągnięta przede wszystkim poprzez opracowywanie miejscowych planów zagospodarowania przestrzennego i koordynację działań planistycznych i realizacyjnych pomiędzy jednostkami samorządu terytorialnego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Rewitalizacja miast i terenów zdegradowanych, w tym terenów poprzemysłowych oraz zespołów urbanistycznych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</w:rPr>
        <w:t xml:space="preserve">Wysoki poziom bezpieczeństwa publicznego, </w:t>
      </w:r>
      <w:r>
        <w:rPr/>
        <w:t>w ramach którego następuje m.in. rozwój infrastruktury i sprawności działania służb ratowniczych, poprawa bezpieczeństwa uczestników ruchu komunikacyjnego oraz wyprowadzenie z miasta transportu materiałów niebezpiecznych poprzez lokalizację kolejowej linii towarowej poza obszarem miasta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</w:rPr>
        <w:t xml:space="preserve">Poprawa dostępności i sprawności działania służby zdrowia </w:t>
      </w:r>
      <w:r>
        <w:rPr/>
        <w:t>uzyskana poprzez poprawę bazy lokalowej opieki medycznej, zwiększenie dostępności do lekarzy specjalistów oraz skrócenie czasu oczekiwania na wizytę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oprawa sytuacji mieszkaniowej oraz infrastruktury miejskiej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</w:rPr>
        <w:t>Poprawa zaopatrzenia w media</w:t>
      </w:r>
      <w:r>
        <w:rPr/>
        <w:t>. Osiągnięcie celu umożliwią działania związane z poszukiwaniem i rozwojem alternatywnych źródeł energii odnawialnej oraz wprowadzenie inteligentnych systemów elektroenergetycznych – SMART GRID (służących m.in. zapewnieniu bezpieczeństwa energetycznego, integracji rozproszonych źródeł odnawialnych i obniżeniu kosztów usług elektroenergetycznych)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</w:rPr>
        <w:t>Wysoki stopień zabezpieczeń technicznych i organizacyjnych w zakresie zdarzeń losowych i sytuacji kryzysowych</w:t>
      </w:r>
      <w:r>
        <w:rPr/>
        <w:t>. Strategicznie z punktu widzenia regionu płockiego działania w realizacji tego celu związane są z rzeką Wisłą. Do najistotniejszych należą: wprowadzenie programu dla Wisły, bagrowanie koryta Wisły dla utrzymania jej drożności, budowa i przebudowa odcinków wałów i utrzymanie bieżące istniejących wałów przeciwpowodziowych i zapór bocznych przy zachowaniu zrównoważonego rozwoju. W kwestii bezpieczeństwa publicznego równie istotne jest zapewnienie powszechnego dostępu do informacji na temat potencjalnych zagrożeń i sposobów reagowania w sytuacji ich wystąpienia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</w:rPr>
        <w:t xml:space="preserve">Poprawa stanu środowiska przyrodniczego. </w:t>
      </w:r>
      <w:r>
        <w:rPr/>
        <w:t>Realizacji celu służą następujące działania:</w:t>
      </w:r>
    </w:p>
    <w:p>
      <w:pPr>
        <w:pStyle w:val="ListParagraph"/>
        <w:ind w:left="1428" w:right="0" w:hanging="0"/>
        <w:jc w:val="both"/>
        <w:rPr/>
      </w:pPr>
      <w:r>
        <w:rPr>
          <w:b/>
        </w:rPr>
        <w:t>-</w:t>
      </w:r>
      <w:r>
        <w:rPr/>
        <w:t xml:space="preserve"> zwiększenie zdolności do utylizacji odpadów z zachowaniem bezpieczeństwa ekologicznego (np. budowa instalacji termicznego przekształcania odpadów komunalnych);</w:t>
      </w:r>
    </w:p>
    <w:p>
      <w:pPr>
        <w:pStyle w:val="ListParagraph"/>
        <w:ind w:left="1428" w:right="0" w:hanging="0"/>
        <w:jc w:val="both"/>
        <w:rPr/>
      </w:pPr>
      <w:r>
        <w:rPr/>
        <w:t>- rozwijanie programu selektywnej gospodarki odpadami;</w:t>
      </w:r>
    </w:p>
    <w:p>
      <w:pPr>
        <w:pStyle w:val="ListParagraph"/>
        <w:ind w:left="1428" w:right="0" w:hanging="0"/>
        <w:jc w:val="both"/>
        <w:rPr/>
      </w:pPr>
      <w:r>
        <w:rPr/>
        <w:t>- poprawa jakościowa i ilościowa stanu terenów zieleni;</w:t>
      </w:r>
    </w:p>
    <w:p>
      <w:pPr>
        <w:pStyle w:val="ListParagraph"/>
        <w:ind w:left="1428" w:right="0" w:hanging="0"/>
        <w:jc w:val="both"/>
        <w:rPr/>
      </w:pPr>
      <w:r>
        <w:rPr>
          <w:b/>
        </w:rPr>
        <w:t>-</w:t>
      </w:r>
      <w:r>
        <w:rPr/>
        <w:t xml:space="preserve"> poprawa jakości powietrza (ograniczenie niskiej emisji w miastach);</w:t>
      </w:r>
    </w:p>
    <w:p>
      <w:pPr>
        <w:pStyle w:val="ListParagraph"/>
        <w:ind w:left="1428" w:right="0" w:hanging="0"/>
        <w:jc w:val="both"/>
        <w:rPr/>
      </w:pPr>
      <w:r>
        <w:rPr>
          <w:b/>
        </w:rPr>
        <w:t>-</w:t>
      </w:r>
      <w:r>
        <w:rPr/>
        <w:t xml:space="preserve"> poprawa stanu czystości wód poprzez m.in. infrastrukturę kanalizacyjną i wodociągową (np. modernizację oczyszczalni, budowę podczyszczalni lub pozyskiwanie nowych ujęć wody);</w:t>
      </w:r>
    </w:p>
    <w:p>
      <w:pPr>
        <w:pStyle w:val="ListParagraph"/>
        <w:ind w:left="1428" w:right="0" w:hanging="0"/>
        <w:jc w:val="both"/>
        <w:rPr/>
      </w:pPr>
      <w:r>
        <w:rPr>
          <w:b/>
        </w:rPr>
        <w:t>-</w:t>
      </w:r>
      <w:r>
        <w:rPr/>
        <w:t xml:space="preserve"> ochrona i zagospodarowanie unikalnych walorów krajobrazowych występujących w regionie (w tym Płockiej Skarpy Wiślanej oraz Jarów rzek Rosicy i Brzeźnicy)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</w:rPr>
        <w:t>Poprawa bazy dla instytucji kultury oraz sportu i rekreacji</w:t>
      </w:r>
      <w:r>
        <w:rPr/>
        <w:t xml:space="preserve"> uzyskana poprzez budowę nowoczesnej bazy dla potrzeb instytucji kultury (m.in. filharmonia w Płocku) i sportu (centrum sportów i rekreacji)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</w:rPr>
        <w:t xml:space="preserve">Wysoki poziom zaspokojenia potrzeb edukacyjnych mieszkańców </w:t>
      </w:r>
      <w:r>
        <w:rPr/>
        <w:t>poprzez m.in. tworzenie innowacyjnych form edukacyjnych, dostosowywanie oferty i bazy edukacyjnej do zmieniających się potrzeb oraz wspieranie młodzieży wybitnie uzdolnionej (tworzenie liceów akademickich)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Tworzenie warunków do wzmacniania tożsamości oraz upowszechniania dorobku kultury na poziomie lokalnym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</w:rPr>
        <w:t>Digitalizacja, cyfrowa rekonstrukcja i udostępnianie dziedzictwa kulturowego</w:t>
      </w:r>
      <w:r>
        <w:rPr/>
        <w:t>, np. mediateka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Rozwój systemów wsparcia dla sektora kreatywnego oraz wspieranie przedsiębiorczości w kulturze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</w:rPr>
        <w:t xml:space="preserve">Wysoki stopień zachowania dziedzictwa kulturowo – historycznego </w:t>
      </w:r>
      <w:r>
        <w:rPr/>
        <w:t>uzyskany poprzez dbałość o dziedzictwo kulturowo – historyczne oraz edukację w zakresie dziedzictwa kulturowo – historycznego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</w:rPr>
        <w:t xml:space="preserve">Rozwinięta turystyka w miastach </w:t>
      </w:r>
      <w:r>
        <w:rPr/>
        <w:t>uzyskana dzięki współpracy środowiska branży turystycznej z partnerami na szczeblu regionalnym i krajowym</w:t>
      </w:r>
      <w:r>
        <w:rPr>
          <w:b/>
        </w:rPr>
        <w:t>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</w:rPr>
        <w:t>Wysoki stopień korzystania z oferty kulturalnej oraz poziom czynnego uczestnictwa w kulturze</w:t>
      </w:r>
      <w:r>
        <w:rPr/>
        <w:t xml:space="preserve"> osiągnięty m.in. poprzez pobudzanie i wspieranie inicjatyw kulturalnych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większenie udziału podmiotów kultury w życiu społecznym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Wzmocnienie znaczenia kultury w rozwoju społeczno – gospodarczy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Strategia Zrównoważonego Rozwoju Miasta Płocka do 2022 roku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Projektowany układ komunikacyjny miasta Płocka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8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er"/>
        <w:rPr/>
      </w:pPr>
      <w:r>
        <w:rPr>
          <w:rStyle w:val="Footnotereference"/>
        </w:rPr>
        <w:tab/>
        <w:t>?</w:t>
      </w:r>
      <w:r>
        <w:rPr/>
        <w:t xml:space="preserve"> Strategia Zrównoważonego Rozwoju Miasta Płocka do 2022 roku stanowi załącznik do niniejszego pisma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efaultParagraphFont"/>
    <w:qFormat/>
    <w:rPr>
      <w:rFonts w:cs="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hi-IN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30:00Z</dcterms:created>
  <dc:creator>zalewskaj</dc:creator>
  <dc:description/>
  <dc:language>en-US</dc:language>
  <cp:lastModifiedBy>zalewskaj</cp:lastModifiedBy>
  <cp:lastPrinted>2012-02-10T13:27:00Z</cp:lastPrinted>
  <dcterms:modified xsi:type="dcterms:W3CDTF">2012-02-10T12:41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